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Corpodeltesto2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QUADRO DEGLI INSEGNAMENTI E DELLE ATTIVIT</w:t>
      </w:r>
      <w:r>
        <w:rPr>
          <w:rFonts w:cs="Arial" w:ascii="Arial" w:hAnsi="Arial"/>
          <w:bCs/>
          <w:caps/>
          <w:sz w:val="28"/>
          <w:szCs w:val="28"/>
        </w:rPr>
        <w:t>à</w:t>
      </w:r>
      <w:r>
        <w:rPr>
          <w:rFonts w:cs="Arial" w:ascii="Arial" w:hAnsi="Arial"/>
          <w:bCs/>
          <w:sz w:val="28"/>
          <w:szCs w:val="28"/>
        </w:rPr>
        <w:t xml:space="preserve"> FORMATIVE </w:t>
      </w:r>
    </w:p>
    <w:p>
      <w:pPr>
        <w:pStyle w:val="Corpodeltesto2"/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.a 2022/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rpodeltesto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rso di Laurea in Scienze Politiche e dell’Amministrazione </w:t>
      </w:r>
    </w:p>
    <w:p>
      <w:pPr>
        <w:pStyle w:val="Corpodeltesto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3" w:after="120"/>
        <w:rPr>
          <w:b/>
          <w:b/>
        </w:rPr>
      </w:pPr>
      <w:r>
        <w:rPr>
          <w:b/>
        </w:rPr>
        <w:t>L-36 SCIENZE POLITICHE E DELLE RELAZIONI INTERNAZIONALI</w:t>
      </w:r>
    </w:p>
    <w:p>
      <w:pPr>
        <w:pStyle w:val="Corpodeltesto2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conomico-amministra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2367"/>
        <w:gridCol w:w="1176"/>
        <w:gridCol w:w="828"/>
      </w:tblGrid>
      <w:tr>
        <w:trPr>
          <w:trHeight w:val="8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formati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bito disciplin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i Scientifico-Disciplina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ferta formativa Insegnamen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dit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</w:t>
            </w:r>
          </w:p>
        </w:tc>
      </w:tr>
      <w:tr>
        <w:trPr>
          <w:trHeight w:val="153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formative di bas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zione interdisciplin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7 Sociologia genera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olog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1 Economia polit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econom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S/01 Statist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isti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SPS/02- Storia delle dottrine politich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a del pensiero politico, economico e socia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linguis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12 Lingua Ingles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LIN/04 Lingua francese   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14 Lingua tedesca oppure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07 Lingua spagnola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ingles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francese   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a tedesca oppure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a spagnola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di ba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Attività formative caratterizzant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storico-poli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SPS/02 -Storia delle dottrine politich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orie politiche della contemporaneit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STO/04 Storia Contemporane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a moderna e contemporane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economico-poli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2 Politica econom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roeconom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3 Scienza delle finanz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a delle finanz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pur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za pubbli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sociolog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7  Sociologia general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SPS/09 -Sociologia dei processi economici e del lavoro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odologia delle scienze sociali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Sociologia economi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politolog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SPS/04- Scienza politica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a della politic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giuridich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/09-istituzioni di diritto pubblic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0 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ritto amministrativo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pubblic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amministrativo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0       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1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caratterizzan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  <w:tr>
        <w:trPr>
          <w:trHeight w:val="14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SPS/04- Scienza politica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4 –Diritto dell’Unione europe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a dell’amministr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pur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dell’Unione europe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2-Politica economic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S/03-Statistica economic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w and economic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tistica economic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Mini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CS-P07-Economia aziendal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mazione e controllo negli enti pubblici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affini ed integrativ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celta dello studen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prova finale e la lingua straniera (art. 10, comma 5, lettera c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prova fina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conoscenza di almeno una lingua strani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i attività formative (art. 10, comma, lettera d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i conoscenze linguistich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lità informatiche e telematich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ocini informativi e di orientamen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e conoscenze utili per l’inserimento nel mondo del lavor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altre attivit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spacing w:lineRule="auto" w:line="240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0:00Z</dcterms:created>
  <dc:creator>Anna Luigi</dc:creator>
  <dc:description/>
  <cp:keywords/>
  <dc:language>en-US</dc:language>
  <cp:lastModifiedBy>Donatella Taverna</cp:lastModifiedBy>
  <cp:lastPrinted>2014-02-13T13:45:00Z</cp:lastPrinted>
  <dcterms:modified xsi:type="dcterms:W3CDTF">2021-09-16T12:29:00Z</dcterms:modified>
  <cp:revision>115</cp:revision>
  <dc:subject/>
  <dc:title>SEZIONE B</dc:title>
</cp:coreProperties>
</file>